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sz w:val="26"/>
          <w:szCs w:val="26"/>
        </w:rPr>
      </w:pPr>
      <w:r>
        <w:rPr>
          <w:color w:val="000000"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АДЦАТЬ  ТРЕТЬЯ   СЕССИЯ  СОВЕТА ДЕПУТАТОВ ГОРОДСКОГО ПОСЕЛЕНИЯ ИНСАР   ИНСАРСКОГО 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 СОЗЫВА</w:t>
      </w:r>
    </w:p>
    <w:p>
      <w:pPr>
        <w:pStyle w:val="Normal"/>
        <w:ind w:right="-5" w:firstLine="709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                                                </w:t>
      </w:r>
    </w:p>
    <w:p>
      <w:pPr>
        <w:pStyle w:val="Normal"/>
        <w:ind w:right="-5" w:firstLine="709"/>
        <w:rPr/>
      </w:pPr>
      <w:r>
        <w:rPr>
          <w:b/>
          <w:smallCaps/>
          <w:sz w:val="32"/>
          <w:szCs w:val="32"/>
        </w:rPr>
        <w:t xml:space="preserve">                                                 </w:t>
      </w:r>
      <w:r>
        <w:rPr>
          <w:b/>
          <w:smallCaps/>
          <w:sz w:val="32"/>
          <w:szCs w:val="32"/>
        </w:rPr>
        <w:t>Р Е Ш Е Н И Е</w:t>
      </w:r>
    </w:p>
    <w:p>
      <w:pPr>
        <w:pStyle w:val="Normal"/>
        <w:ind w:right="-5" w:firstLine="709"/>
        <w:jc w:val="center"/>
        <w:rPr/>
      </w:pPr>
      <w:r>
        <w:rPr>
          <w:b/>
          <w:smallCaps/>
          <w:sz w:val="28"/>
          <w:szCs w:val="28"/>
          <w:u w:val="single"/>
        </w:rPr>
        <w:t xml:space="preserve">             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т  25  ноября   2014 г.                                                                                   №   26</w:t>
      </w:r>
    </w:p>
    <w:p>
      <w:pPr>
        <w:pStyle w:val="Normal"/>
        <w:ind w:right="-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г. Инсар</w:t>
      </w:r>
    </w:p>
    <w:p>
      <w:pPr>
        <w:pStyle w:val="Normal"/>
        <w:ind w:hanging="72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hanging="720"/>
        <w:jc w:val="both"/>
        <w:rPr/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>Об утверждении муниципальной программы  энергосбережения</w:t>
      </w:r>
    </w:p>
    <w:p>
      <w:pPr>
        <w:pStyle w:val="Normal"/>
        <w:ind w:hanging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>и повышения энергетической эффективности в  городском</w:t>
      </w:r>
    </w:p>
    <w:p>
      <w:pPr>
        <w:pStyle w:val="Normal"/>
        <w:ind w:left="-72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 xml:space="preserve">поселении Инсар Инсарского муниципального района </w:t>
      </w:r>
    </w:p>
    <w:p>
      <w:pPr>
        <w:pStyle w:val="Normal"/>
        <w:ind w:left="-72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b/>
          <w:bCs/>
          <w:iCs/>
          <w:sz w:val="28"/>
          <w:szCs w:val="28"/>
        </w:rPr>
        <w:t>Республики Мордовия на 2014- 2015 года и на период до 2020 года</w:t>
      </w:r>
    </w:p>
    <w:p>
      <w:pPr>
        <w:pStyle w:val="Normal"/>
        <w:ind w:left="-72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оответствии со ст. 14 Федерального закона от 6 октября 2003г. №131-ФЗ «Об общих принципах организации местного самоуправления в Российской Федерации» , Уставом городского  поселения Инсар в</w:t>
      </w:r>
      <w:r>
        <w:rPr>
          <w:sz w:val="28"/>
          <w:szCs w:val="28"/>
        </w:rPr>
        <w:t xml:space="preserve"> целях повышения энергетической эффективности при производстве, передаче и потреблении энергетических ресурсов за счет снижения удельных показателей энергоемкости и энергопотребления, создания условий для перевода экономики и бюджетной сферы городского поселения Инсар Инсарского муниципального района Республики Мордовия на энергосберегающий путь развития,</w:t>
      </w:r>
    </w:p>
    <w:p>
      <w:pPr>
        <w:pStyle w:val="Normal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овет депутатов городского поселения Инсар  Р Е Ш И 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69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 xml:space="preserve">1.  Утвердить прилагаемую </w:t>
      </w:r>
      <w:r>
        <w:rPr>
          <w:bCs/>
          <w:iCs/>
          <w:sz w:val="28"/>
          <w:szCs w:val="28"/>
        </w:rPr>
        <w:t>муниципальную программу энергосбережения и повышения энергетической эффективности в городском поселении Инсар Инсарского муниципального района Республики Мордовия на 2014- 2015 года и на период до 2020 года</w:t>
      </w:r>
      <w:r>
        <w:rPr>
          <w:sz w:val="28"/>
          <w:szCs w:val="28"/>
        </w:rPr>
        <w:t xml:space="preserve"> (далее - Программа).  </w:t>
      </w:r>
    </w:p>
    <w:p>
      <w:pPr>
        <w:pStyle w:val="Normal"/>
        <w:ind w:right="6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Объемы финансирования мероприятий Программы подлежат ежегодному уточнению исходя из реальных возможностей бюджета городского поселения Инсар Инсарского муниципального района Республики Мордовия.</w:t>
      </w:r>
    </w:p>
    <w:p>
      <w:pPr>
        <w:pStyle w:val="Normal"/>
        <w:jc w:val="both"/>
        <w:rPr/>
      </w:pPr>
      <w:r>
        <w:rPr>
          <w:color w:val="000000"/>
          <w:spacing w:val="10"/>
          <w:sz w:val="28"/>
          <w:szCs w:val="28"/>
        </w:rPr>
        <w:t xml:space="preserve">        </w:t>
      </w:r>
      <w:r>
        <w:rPr>
          <w:color w:val="000000"/>
          <w:spacing w:val="1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момента подписания и подлежит опубликованию  в Информационном  бюллетене городского поселения Инса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Контроль за исполнением настоящего Решения возложить на заместителя Председателя Совета депутатов городского поселения Инсар Паршуткина Н.И.    </w:t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поселения Инсар                                                 М.А. ВИШНЯКОВ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ЭНЕРГОСБЕРЕЖЕНИЯ </w:t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ПОВЫШЕНИЯ ЭНЕРГЕТИЧЕСКОЙ ЭФФЕКТИВНОСТИ </w:t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 ГОРОДСКОМ ПОСЕЛЕНИИ ИНСАР </w:t>
      </w:r>
    </w:p>
    <w:p>
      <w:pPr>
        <w:pStyle w:val="Normal"/>
        <w:tabs>
          <w:tab w:val="clear" w:pos="708"/>
          <w:tab w:val="left" w:pos="3935" w:leader="none"/>
        </w:tabs>
        <w:jc w:val="center"/>
        <w:rPr/>
      </w:pPr>
      <w:r>
        <w:rPr>
          <w:b/>
          <w:sz w:val="26"/>
          <w:szCs w:val="26"/>
        </w:rPr>
        <w:t>ИНСАРСКОГО МУНИЦИПАЛЬНОГО  РАЙОНА  РЕСПУБЛИКИ МОРДОВИЯ НА 2014- 2015 ГОДА И НА ПЕРИОД ДО 2020 ГОДА</w:t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ind w:left="4644" w:hanging="0"/>
        <w:jc w:val="right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энергосбережения и повышения энергетической эффективност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в  городском поселении Инсар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нсарского муниципального района Республики Мордовия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на 2014- 2015 года и на период до 2020 год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ПРОГРАММЫ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7272"/>
      </w:tblGrid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6"/>
                <w:szCs w:val="26"/>
              </w:rPr>
              <w:t xml:space="preserve">Муниципальная программа энергосбережения и повышения энергетической эффективности в городском поселении Инсар  Инсарского муниципального района Республики Мордовия на 2014- 2015 года и на период до 2020 года (далее - Программа)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ание для разработки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6"/>
                <w:szCs w:val="26"/>
              </w:rPr>
              <w:t>- 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6"/>
                <w:szCs w:val="26"/>
              </w:rPr>
              <w:t>- распоряжение Правительства Российской Федерации от 1 декабря 2009 г. № 1830-р Об утверждении плана мероприятий по энергосбережению и повышению энергетической эффективности в Российской Федер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став городского поселения Инсар  Инсарского муниципального района Республики Мордовия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работчик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ского поселения Инсар  Инсарского муниципального района Республики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 </w:t>
              <w:br/>
              <w:t>мероприятий </w:t>
              <w:br/>
              <w:t>Программы:</w:t>
              <w:br/>
              <w:t xml:space="preserve"> 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дминистрация городского поселения Инсар  Инсарского муниципального района Республики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ые цели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ю программы является проведение работ по энергосбережению, снижение объемов потребления энергетических ресурсов жилищного фонда на территории городского поселения Инсар. Повышение качества предоставления коммунальных услуг потребителям и снижение тепловых потерь при передаче тепловой энергии и воды для хозяйственно-бытовых нужд таким потребителям. Реализация Федерального закона от 23.11.2009 №261 «Об энергосбережении и о повышении энергетической эффективности и о внесении изменений в отдельные законодательные акты РФ»: -улучшение качества жизни и благосостояния населения городского поселения Инсар;</w:t>
              <w:br/>
              <w:t>-совершенствование нормативных и правовых условий для поддержки энергосбережения и повышения энергетической эффективности;</w:t>
              <w:br/>
              <w:t>-лимитирование и нормирование энергопотребления в бюджетной сфере;</w:t>
              <w:br/>
              <w:t>-широкая пропаганда энергосбережения;</w:t>
              <w:br/>
              <w:t xml:space="preserve">-повышение эффективности использования энергетических ресурсов городского поселения Инсар.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сновные задачи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оведение комплекса организационно-правовых и технических мероприятий по управлению энергосбережением на территории городского поселения Инсар;</w:t>
              <w:br/>
              <w:t>- проведение энергоаудита, энергетических обследований, контрольно-измерительных и ремонтных работ, ведение энергетических паспортов;</w:t>
              <w:br/>
              <w:t>-обеспечение учета производства коммунальных ресурсов и объема их потребления;</w:t>
              <w:br/>
              <w:t>- нормирование и установление обоснованных лимитов потребления энергетических ресурсов.</w:t>
              <w:br/>
              <w:t>- повышение уровня оснащенности приборами учета используемых энергетических ресурсов;</w:t>
              <w:br/>
              <w:t>- сокращение расходов бюджета на обеспечение энергетическими ресурсами муниципальных учреждений, органов местного самоуправления;</w:t>
              <w:br/>
              <w:t>- увеличение объема внебюджетных средств, используемых на финансирование мероприятий по энергосбережению и повышению энергетической эффективности;</w:t>
              <w:br/>
              <w:t xml:space="preserve">-повышение уровня осведомленности потребителей в вопросах энергосбережения.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этап – 2014- 2015 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2016–2020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  <w:br/>
              <w:t xml:space="preserve">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460,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, является ориентировочным и корректируется ежегод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85" w:leader="none"/>
              </w:tabs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этап – 2014–2015 годы – 214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2016–2020 годы – 246,0 тыс. рублей</w:t>
              <w:br/>
              <w:t>Источники: средства бюджета  городского поселения Инсар,  ресурсоснабжающие организации, потребители энергетических ресурсов, а также организации, осуществляющие деятельность по пропаганде энергосбережения.</w:t>
              <w:br/>
              <w:t>Общий объем финансирования Программы ориентировочно составляет в 2014 – 2020 годах –  460,0 тыс.рублей - средства местного бюджета.</w:t>
              <w:br/>
              <w:t xml:space="preserve">Бюджетные ассигнования, предусмотренные в плановом периоде 2014 – 2020 годов, могут быть уточнены при формировании проекта местного бюджета на 2014- 2020 годы.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овышение энергетической эффективности экономики муниципального образования;</w:t>
              <w:br/>
              <w:t>-снижение нагрузки по оплате энергоносителей на муниципальный бюджет, доходы населения;</w:t>
              <w:br/>
              <w:t>-обеспечение полного учета и регулирования потребления энергетических ресурсов, снижение уровня их потерь;</w:t>
              <w:br/>
              <w:t>- наличие в органах местного самоуправления, муниципальных учреждениях, энергетических паспортов, топливно-энергетических балансов, актов энергетических обследований;</w:t>
              <w:br/>
              <w:t>-сокращение удельных показателей энергопотребления экономики муниципального образования к 2020 году;</w:t>
              <w:br/>
              <w:t>-полный переход на приборный учет при расчетах организаций муниципальной бюджетной сферы с организациями коммунального комплекса;</w:t>
              <w:br/>
              <w:t xml:space="preserve">-создание муниципальной нормативно-правовой базы по энергосбережению и стимулированию повышения энергоэффективности.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етоды реализации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но-целевой метод: реализация инвестиционных проектов и программных мероприятий </w:t>
            </w:r>
          </w:p>
        </w:tc>
      </w:tr>
      <w:tr>
        <w:trPr/>
        <w:tc>
          <w:tcPr>
            <w:tcW w:w="2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7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ского поселения Инсар контролирует ход реализации Программы, анализирует отчетность о реализации программных мероприятий. На основании анализа отчетности проводит корректировку Программы и объемов финансирования. </w:t>
            </w:r>
          </w:p>
        </w:tc>
      </w:tr>
    </w:tbl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  <w:br/>
        <w:t> </w:t>
        <w:br/>
      </w:r>
      <w:r>
        <w:rPr>
          <w:rStyle w:val="StrongEmphasis"/>
          <w:sz w:val="26"/>
          <w:szCs w:val="26"/>
        </w:rPr>
        <w:t>Раздел 1.  Содержание проблемы</w:t>
      </w:r>
      <w:r>
        <w:rPr>
          <w:sz w:val="26"/>
          <w:szCs w:val="26"/>
        </w:rPr>
        <w:br/>
      </w:r>
      <w:r>
        <w:rPr>
          <w:rStyle w:val="StrongEmphasis"/>
          <w:sz w:val="26"/>
          <w:szCs w:val="26"/>
        </w:rPr>
        <w:t>и обоснование необходимости ее решения программными методами.</w:t>
      </w:r>
    </w:p>
    <w:p>
      <w:pPr>
        <w:pStyle w:val="Heading1"/>
        <w:overflowPunct w:val="false"/>
        <w:autoSpaceDE w:val="false"/>
        <w:ind w:firstLine="720"/>
        <w:jc w:val="both"/>
        <w:textAlignment w:val="baseline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ной части тарифов.</w:t>
        <w:br/>
        <w:t xml:space="preserve">          При существующем уровне энергоёмкости экономики и социальной сферы муниципального образования дальнейшие изменения стоимости топливно-энергетических и коммунальных ресурсов приведут к снижению эффективности бюджетных расходов, вызванному ростом доли затрат на оплату коммунальных услуг в общих затратах на муниципальное управление.</w:t>
        <w:br/>
        <w:t xml:space="preserve">          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 на территории  городского поселения Инсар.</w:t>
        <w:br/>
        <w:t xml:space="preserve">          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 целевых программ энергосбережения.</w:t>
        <w:br/>
        <w:t xml:space="preserve">             В предстоящий период на территории муниципального образования должны быть выполнены установленные Законом требования в части управления процессом энергосбережения, в том числе:</w:t>
        <w:br/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;           - проведение энергетических обследований;</w:t>
        <w:br/>
        <w:t>- учет энергетических ресурсов;</w:t>
        <w:br/>
        <w:t>- ведение энергетических паспортов;</w:t>
        <w:br/>
        <w:t>- ведение топливно-энергетических балансов;</w:t>
        <w:br/>
        <w:t> - нормирование потребления энергетических ресурсов.</w:t>
        <w:br/>
        <w:t xml:space="preserve">          Необходимость решения проблемы энергосбережения программно-целевым методом обусловлена следующими причинами:</w:t>
        <w:br/>
        <w:t>1. невозможностью комплексного решения проблемы в требуемые сроки за счет использования действующего рыночного механизма;</w:t>
        <w:br/>
        <w:t>2. комплексным характером проблемы и необходимостью координации действий по ее решению.</w:t>
        <w:br/>
        <w:t> 3. необходимостью обеспечить выполнение задач социально-экономического развития, поставленных на федеральном, региональном и местном уровне.</w:t>
        <w:br/>
        <w:t xml:space="preserve">         Принятый 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 программ.</w:t>
        <w:br/>
        <w:t xml:space="preserve">            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городского поселения Инсар.</w:t>
      </w:r>
    </w:p>
    <w:p>
      <w:pPr>
        <w:pStyle w:val="Heading1"/>
        <w:overflowPunct w:val="false"/>
        <w:autoSpaceDE w:val="false"/>
        <w:jc w:val="center"/>
        <w:textAlignment w:val="baseline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br/>
        <w:t> </w:t>
        <w:br/>
      </w:r>
      <w:r>
        <w:rPr>
          <w:rStyle w:val="StrongEmphasis"/>
          <w:b w:val="false"/>
          <w:color w:val="000000"/>
          <w:sz w:val="26"/>
          <w:szCs w:val="26"/>
        </w:rPr>
        <w:t>Раздел 2. Основные цели и задачи, сроки реализации Программы.</w:t>
      </w:r>
    </w:p>
    <w:p>
      <w:pPr>
        <w:pStyle w:val="Heading1"/>
        <w:overflowPunct w:val="false"/>
        <w:autoSpaceDE w:val="false"/>
        <w:jc w:val="both"/>
        <w:textAlignment w:val="baseline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           </w:t>
      </w:r>
      <w:r>
        <w:rPr>
          <w:b w:val="false"/>
          <w:color w:val="000000"/>
          <w:sz w:val="26"/>
          <w:szCs w:val="26"/>
        </w:rPr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 городском поселении Инсар за счет снижения  удельных показателей энергоемкости и энергопотребления предприятий и организаций на 3 % ежегодно, создание условий для перевода экономики и бюджетной сферы муниципального образования на энергосберегающий путь развития.</w:t>
        <w:br/>
        <w:t xml:space="preserve">            Для достижения поставленных целей в ходе реализации Программы органу местного самоуправления необходимо решить следующие задачи:</w:t>
        <w:br/>
        <w:t xml:space="preserve">           2.1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.</w:t>
        <w:br/>
        <w:t>Для этого в предстоящий период необходимо:</w:t>
        <w:br/>
        <w:t>- создание муниципальной нормативной базы и методического обеспечения энергосбережения, в том числе:</w:t>
        <w:br/>
        <w:t>- разработка и принятие системы муниципальных нормативных правовых актов, стимулирующих энергосбережение;</w:t>
        <w:br/>
        <w:t>- 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 энергосберегающих осветительных установок;</w:t>
        <w:br/>
        <w:t>- подготовка кадров в области энергосбережения.</w:t>
        <w:br/>
        <w:t xml:space="preserve">            2.2. Запрет на  применение неэнергосберегающих технологий при модернизации, реконструкции и капитальном ремонте основных фондов. 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.</w:t>
        <w:br/>
        <w:t xml:space="preserve">            2.3. Проведение энергоаудита, энергетических обследований, ведение энергетических паспортов.  Данное мероприятие предусматривает детальное обследование муниципальных зданий с целью выявления потенциала энергосбережения и повышения энергетической эффективности и выработки мер по его реализации.   В этих целях предварительно проводится первоначальный осмотр зданий и выявление реальной возможности реализовать энергосберегающие мероприятия, а также предварительная технико-экономическая оценка и затем создается база данных по всем муниципальным зданиям городского поселения Инсар.</w:t>
        <w:br/>
        <w:t xml:space="preserve">           В рамках сотрудничества и заключенных соглашений администрацией поселения создается информационная система, включающая сведения о всех муниципальных зданиях. Информационная база охватывает здания, являющиеся собственностью муниципального образования. Она содержит информацию о потреблении по основным целевым группам, по зданиям, по типу энергии, по расходам потребленной энергии. Информация подразделяется на две группы данных:</w:t>
        <w:br/>
        <w:t>-  начальная (базовая) информация об объекте, которая является относительно постоянной и характеризует основные строительно-конструктивные качества здания, его техническое оборудование и  энергоснабжение;</w:t>
        <w:br/>
        <w:t>- переменная информация, связанная с изменениями уровней потребления  энергии в зависимости от периода времени, используемых технологий.</w:t>
        <w:br/>
        <w:t xml:space="preserve">            База данных заполняется на основании технических паспортов. База данных позволяет произвести анализ энергопотребления и представить отчеты по всей введенной информации и о всех объектах.</w:t>
        <w:br/>
        <w:t xml:space="preserve">            Стандартные отчеты охватывают:</w:t>
        <w:br/>
        <w:t>- описание зданий (данные о площадях, конструкциях, сооружениях и источниках теплоснабжения здания);</w:t>
        <w:br/>
        <w:t>- список объектов (разделяются на сектора, целевые группы);</w:t>
        <w:br/>
        <w:t>- объекты и пользователи (объединяются по целевым группам);</w:t>
        <w:br/>
        <w:t>- суммарные расходы (потребление энергии в МВтч и стоимости для временных периодов отобранного года, квартала и целевой группы);</w:t>
        <w:br/>
        <w:t>- диаграмма суммарных расходов (диаграмма потребления энергии и энергозатрат в выбранном году);</w:t>
        <w:br/>
        <w:t>- потребление энергии объектами в МВтч по годам (краткий обзор потребления энергии по отобранным объектам в МВтч в течение всех введенных  в базу лет);</w:t>
        <w:br/>
        <w:t>- удельные расходы (полное потребление объектами энергии в МВтч, удельное потребление в кВтч/м2 и стоимость  платежных периодов для отобранных объектов в течение одного года);</w:t>
        <w:br/>
        <w:t>- тип теплоснабжения и потребления (полный обзор типов отопления и источников теплоснабжения в зданиях, разделённый по целевым группам).</w:t>
        <w:br/>
        <w:t xml:space="preserve">            Специализированные отчеты охватывают следующую информацию об объектах:</w:t>
        <w:br/>
        <w:t>- дата постройки;</w:t>
        <w:br/>
        <w:t>- удельные расходы на отопление;</w:t>
        <w:br/>
        <w:t>- по режиму эксплуатации здания (список объектов с указанным циклом эксплуатации – весь год или сезонный (лето или зима);</w:t>
        <w:br/>
        <w:t>- по виду технической системы (список объектов, выбранных по типу технических систем (отопление, вентиляция и т.д.);</w:t>
        <w:br/>
        <w:t>- работа, проводимая на объектах по повышению энергоэффективности (список объектов с продолжающимся или законченным выполнением мероприятий по энергоэффективности с описанием энергосберегающих мероприятий).</w:t>
        <w:br/>
        <w:t xml:space="preserve">            Анализ базы данных позволяет выбрать здания с наибольшим удельным потреблением и стать первым звеном в системе отбора объектов для энергоаудита и планирования последующей реализации энергосберегающих проектов в рамках выделенного финансирования.</w:t>
        <w:br/>
        <w:t xml:space="preserve">            Все определенные в ходе энергоаудита энергосберегающие мероприятия со сроком окупаемости не более 5 лет реализуются в первоочередном порядке.</w:t>
        <w:br/>
        <w:t xml:space="preserve">            2.4. Обеспечение учета всего объема потребляемых энергетических ресурсов.</w:t>
        <w:br/>
        <w:t xml:space="preserve">            Для этого необходимо оснастить приборами учета коммунальных ресурсов и устройствами регулирования потребления тепловой энергии орган местного самоуправления, муниципальные казенные учреждения, муниципальный жилой фонд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Heading1"/>
        <w:overflowPunct w:val="false"/>
        <w:autoSpaceDE w:val="false"/>
        <w:jc w:val="center"/>
        <w:textAlignment w:val="baseline"/>
        <w:rPr/>
      </w:pPr>
      <w:r>
        <w:rPr>
          <w:b w:val="false"/>
          <w:color w:val="000000"/>
          <w:sz w:val="26"/>
          <w:szCs w:val="26"/>
        </w:rPr>
        <w:br/>
      </w:r>
      <w:r>
        <w:rPr>
          <w:sz w:val="26"/>
          <w:szCs w:val="26"/>
        </w:rPr>
        <w:t> </w:t>
        <w:br/>
      </w:r>
      <w:r>
        <w:rPr>
          <w:color w:val="000000"/>
          <w:sz w:val="26"/>
          <w:szCs w:val="26"/>
        </w:rPr>
        <w:t> Раздел 3. Сроки реализации Программы</w:t>
      </w:r>
    </w:p>
    <w:p>
      <w:pPr>
        <w:pStyle w:val="TextBody"/>
        <w:tabs>
          <w:tab w:val="left" w:pos="-24" w:leader="none"/>
          <w:tab w:val="left" w:pos="2985" w:leader="none"/>
        </w:tabs>
        <w:ind w:firstLine="709"/>
        <w:rPr/>
      </w:pPr>
      <w:r>
        <w:rPr>
          <w:szCs w:val="26"/>
        </w:rPr>
        <w:t>Программа реализуется в период с 2014 по 2020 год в два этапа:</w:t>
      </w:r>
    </w:p>
    <w:p>
      <w:pPr>
        <w:pStyle w:val="TextBody"/>
        <w:tabs>
          <w:tab w:val="left" w:pos="-24" w:leader="none"/>
          <w:tab w:val="left" w:pos="2985" w:leader="none"/>
        </w:tabs>
        <w:ind w:firstLine="709"/>
        <w:rPr/>
      </w:pPr>
      <w:r>
        <w:rPr>
          <w:szCs w:val="26"/>
        </w:rPr>
        <w:t>I этап – 2014–2015 годы;</w:t>
      </w:r>
    </w:p>
    <w:p>
      <w:pPr>
        <w:pStyle w:val="TextBody"/>
        <w:tabs>
          <w:tab w:val="left" w:pos="-24" w:leader="none"/>
          <w:tab w:val="left" w:pos="2985" w:leader="none"/>
        </w:tabs>
        <w:ind w:firstLine="709"/>
        <w:rPr/>
      </w:pPr>
      <w:r>
        <w:rPr>
          <w:szCs w:val="26"/>
          <w:lang w:val="en-US"/>
        </w:rPr>
        <w:t>II</w:t>
      </w:r>
      <w:r>
        <w:rPr>
          <w:szCs w:val="26"/>
        </w:rPr>
        <w:t xml:space="preserve"> этап – 2016–2020 годы.</w:t>
      </w:r>
    </w:p>
    <w:p>
      <w:pPr>
        <w:pStyle w:val="TextBody"/>
        <w:tabs>
          <w:tab w:val="left" w:pos="-24" w:leader="none"/>
          <w:tab w:val="left" w:pos="2985" w:leader="none"/>
        </w:tabs>
        <w:ind w:firstLine="709"/>
        <w:rPr/>
      </w:pPr>
      <w:r>
        <w:rPr>
          <w:szCs w:val="26"/>
        </w:rPr>
        <w:t>На I этапе происходит развитие нормативной правовой базы в области энергосбережения и повышения энергетической эффективности на муниципальном уровне, формируется энергосберегающий образ жизни населения, проводится обучение специалистов бюджетных организаций  в сфере энергосбережения и повышения энергетической эффективности, организуется комплексная система учета и создание условий для проведения</w:t>
      </w:r>
      <w:r>
        <w:rPr>
          <w:i/>
          <w:szCs w:val="26"/>
        </w:rPr>
        <w:t xml:space="preserve"> </w:t>
      </w:r>
      <w:r>
        <w:rPr>
          <w:szCs w:val="26"/>
        </w:rPr>
        <w:t xml:space="preserve">энергетических обследований в сроки, определенные Федеральным законом «Об энергосбережении и повышении энергетической эффективности и о внесении изменений в отдельные законодательные акты Российской Федерации», проводятся мероприятия по снижению потребления энергоресурсов в бюджетных учреждениях поселения  на 3 % в год в течение 5 лет. Осуществляются высокозатратные мероприятия, прежде всего у потребителей энергоресурсов, со сроком окупаемости свыше 4 лет, реализуются проекты, в том числе разработанные на I этапе, предусматривающие внедрение прогрессивных энергосберегающих технологий, энергоэффективного оборудования, а также составляется план мероприятий, направленных на реализацию назначенного потенциала энергосбережения путем внедрения инноваций и модернизации энергетического хозяйства муниципального образования. </w:t>
      </w:r>
    </w:p>
    <w:p>
      <w:pPr>
        <w:pStyle w:val="TextBody"/>
        <w:tabs>
          <w:tab w:val="left" w:pos="-24" w:leader="none"/>
          <w:tab w:val="left" w:pos="2985" w:leader="none"/>
        </w:tabs>
        <w:ind w:firstLine="709"/>
        <w:rPr>
          <w:szCs w:val="26"/>
        </w:rPr>
      </w:pPr>
      <w:r>
        <w:rPr>
          <w:szCs w:val="26"/>
        </w:rPr>
        <w:t>На II этапе реализуются проекты по кардинальной замене систем тепло- и электроснабжения на основе энерготехнологических комплексов глубокого использования топливно-энергетических ресурсов (генерация) и современных систем транспорта, создаются предпосылки для перехода к альтернативной энергетике.</w:t>
      </w:r>
    </w:p>
    <w:p>
      <w:pPr>
        <w:pStyle w:val="TextBody"/>
        <w:tabs>
          <w:tab w:val="left" w:pos="-24" w:leader="none"/>
          <w:tab w:val="left" w:pos="2985" w:leader="none"/>
        </w:tabs>
        <w:ind w:firstLine="90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  <w:br/>
      </w:r>
      <w:r>
        <w:rPr>
          <w:rStyle w:val="StrongEmphasis"/>
          <w:sz w:val="26"/>
          <w:szCs w:val="26"/>
        </w:rPr>
        <w:t xml:space="preserve">Раздел 4. Система программных мероприятий, </w:t>
      </w:r>
      <w:r>
        <w:rPr>
          <w:sz w:val="26"/>
          <w:szCs w:val="26"/>
        </w:rPr>
        <w:br/>
      </w:r>
      <w:r>
        <w:rPr>
          <w:rStyle w:val="StrongEmphasis"/>
          <w:sz w:val="26"/>
          <w:szCs w:val="26"/>
        </w:rPr>
        <w:t>ресурсное обеспечение Программы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требованиями Закона от 23.11.2009 № 261-ФЗ, начиная с 1 января 2010 года, бюджетные учреждения обязаны обеспечить снижение в сопоставимых условиях объема потребленных ими воды, дизельного и иного топлива, мазута, природного газа, тепловой энергии, электрической энергии, угля в течение 5 лет не менее чем на 15 процентов от объема, фактически потребленного ими в 2009 году каждого из указанных ресурсов, с ежегодным снижением такого объема не менее чем на 3 процента. Поэтому одним из приоритетных направлений энергосбережения и повышения энергетической эффективности в городском поселении Инсар является проведение мероприятий, обеспечивающих снижение энергопотребления и уменьшение бюджетных средств, направляемых на оплату энергетических ресурсов.</w:t>
        <w:br/>
        <w:t xml:space="preserve">            Основными потребителями электроэнергии в учреждениях являются: осветительные приборы, насосы систем отопления, системы вентиляции и кондиционирования, оргтехника.</w:t>
        <w:br/>
        <w:t xml:space="preserve">            1. 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 учреждениях являются:</w:t>
        <w:br/>
        <w:t>-проведение обязательных энергетических обследований с разработкой комплекса мероприятий по энергосбережению;</w:t>
        <w:br/>
        <w:t>-завершение оснащения приборами учета электроэнергии;</w:t>
        <w:br/>
        <w:t>-внедрение автоматизированных систем учета;</w:t>
        <w:br/>
        <w:t>-разработка обоснованных лимитов на потребление электроэнергии;</w:t>
        <w:br/>
        <w:t>-сокращение потребления электрической мощности за счет внедрения альтернативных источников энергии;</w:t>
        <w:br/>
        <w:t>-прекращение закупки ламп накаливания для освещения зданий;</w:t>
        <w:br/>
        <w:t>-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  <w:br/>
        <w:t>-пропаганда и методическая работа по вопросам энергосбережения.</w:t>
        <w:br/>
        <w:t xml:space="preserve">            2. Основными направлениями повышения энергоэффективности являются меры, обеспечивающие снижение потерь воды в процессе ее передачи. Мероприятиями по реализации данного направления являются:</w:t>
        <w:br/>
        <w:t>-энергетические обследования и завершение оснащения приборами учета воды;</w:t>
        <w:br/>
        <w:t>-разработка обоснованных лимитов потребления воды;</w:t>
        <w:br/>
        <w:t>-пропаганда и методическая работа по вопросам энергосбережения;</w:t>
        <w:br/>
        <w:t>-внедрение автоматизированных систем учета воды.</w:t>
        <w:br/>
        <w:t> </w:t>
        <w:br/>
        <w:t>  </w:t>
        <w:b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Раздел 5. Механизм реализации, организация управления </w:t>
      </w:r>
    </w:p>
    <w:p>
      <w:pPr>
        <w:pStyle w:val="Normal"/>
        <w:jc w:val="center"/>
        <w:rPr/>
      </w:pPr>
      <w:r>
        <w:rPr>
          <w:rStyle w:val="StrongEmphasis"/>
          <w:sz w:val="26"/>
          <w:szCs w:val="26"/>
        </w:rPr>
        <w:t xml:space="preserve">и контроль за ходом реализации Программы.  </w: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городского поселения Инсар контролирует ход реализации Программы, анализирует отчетность о реализации программных мероприятий. На основании анализа отчетности проводит корректировку Программы, объемов финансирования, ежегодного перечня программных мероприятий.</w:t>
        <w:br/>
        <w:t xml:space="preserve">            Контроль за ходом выполнения Программы осуществляют:  Совет депутатов городского поселения Инсар, Глава администрации городского поселения Инсар, иные контролирующие органы в соответствии с их компетенцией, определенной законодательством Российской Федерации.</w:t>
        <w:br/>
        <w:t xml:space="preserve">            Отчет о ходе работ по Программе должен содержать:</w:t>
        <w:br/>
        <w:t>-сведения о результатах реализации Программы за отчетный год;</w:t>
        <w:br/>
        <w:t>-данные о целевом использовании и объемах привлеченных средств;</w:t>
        <w:br/>
        <w:t>-сведения о соответствии результатов фактическим затратам на реализацию Программы;</w:t>
        <w:br/>
        <w:t>-сведения о соответствии фактических показателей реализации Программы показателям, установленным докладом о результативности;</w:t>
        <w:br/>
        <w:t>-информацию о ходе и полноте выполнения мероприятий Программы;</w:t>
        <w:br/>
        <w:t>-оценку эффективности результатов реализации Программ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br/>
        <w:t> </w:t>
        <w:br/>
      </w:r>
      <w:r>
        <w:rPr>
          <w:rStyle w:val="StrongEmphasis"/>
          <w:sz w:val="26"/>
          <w:szCs w:val="26"/>
        </w:rPr>
        <w:t>Раздел 6. Оценка социально-экономической</w:t>
      </w:r>
      <w:r>
        <w:rPr>
          <w:sz w:val="26"/>
          <w:szCs w:val="26"/>
        </w:rPr>
        <w:br/>
      </w:r>
      <w:r>
        <w:rPr>
          <w:rStyle w:val="StrongEmphasis"/>
          <w:sz w:val="26"/>
          <w:szCs w:val="26"/>
        </w:rPr>
        <w:t>эффективности реализации Программы</w:t>
      </w:r>
    </w:p>
    <w:p>
      <w:pPr>
        <w:pStyle w:val="Normal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br/>
        <w:t>          Реализация программных мероприятий даст дополнительные эффекты в виде:</w:t>
        <w:br/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 ресурсов;</w:t>
        <w:br/>
        <w:t>- снижения затрат на энергопотребление организаций бюджетной сферы, населения и муниципальными образованиями в результате реализации энергосберегающих мероприятий.</w:t>
        <w:br/>
        <w:t xml:space="preserve">          Повышение эффективности использования энергоресурсов, развитие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  <w:br/>
        <w:t xml:space="preserve">          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 муниципального образования.</w:t>
        <w:br/>
        <w:t>           Выполнение программы позволит обеспечить более комфортные условия проживания населения городского поселения Инсар путем повышения качества предоставляемых коммунальных услуг и сокращение теплоэнергоресурсов. Повысить безопасность эксплуатации и надежность работы оборудования благодаря переходу на менее энергоемкое оборудование. Сократить потребление энергетических ресурсов в результате снижения потерь в процессе производства и доставки услуг потребителям. Обеспечить более рациональное использование водных ресурсов. Улучшить экологическое и санитарно-эпидемиологическое состояние территории.</w:t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StrongEmphasis"/>
          <w:b w:val="false"/>
          <w:b w:val="false"/>
          <w:sz w:val="26"/>
          <w:szCs w:val="26"/>
        </w:rPr>
      </w:pPr>
      <w:r>
        <w:rPr/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07"/>
        <w:gridCol w:w="1164"/>
        <w:gridCol w:w="993"/>
        <w:gridCol w:w="74"/>
        <w:gridCol w:w="1060"/>
        <w:gridCol w:w="850"/>
        <w:gridCol w:w="939"/>
        <w:gridCol w:w="195"/>
        <w:gridCol w:w="44"/>
        <w:gridCol w:w="807"/>
        <w:gridCol w:w="748"/>
        <w:gridCol w:w="386"/>
        <w:gridCol w:w="1157"/>
        <w:gridCol w:w="118"/>
        <w:gridCol w:w="298"/>
        <w:gridCol w:w="239"/>
        <w:gridCol w:w="597"/>
        <w:gridCol w:w="1686"/>
      </w:tblGrid>
      <w:tr>
        <w:trPr>
          <w:trHeight w:val="285" w:hRule="atLeast"/>
        </w:trPr>
        <w:tc>
          <w:tcPr>
            <w:tcW w:w="14175" w:type="dxa"/>
            <w:gridSpan w:val="19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муниципальной программе энергосбережения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 повышения энергетической эффективности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городском поселении Инсар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сарского муниципального района Республики Мордов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 2014-2015 годы и на период до 2020 г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</w:t>
            </w:r>
          </w:p>
        </w:tc>
      </w:tr>
      <w:tr>
        <w:trPr>
          <w:trHeight w:val="285" w:hRule="atLeast"/>
        </w:trPr>
        <w:tc>
          <w:tcPr>
            <w:tcW w:w="14175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й Программы энергосбережения и повышения энергетической эффективности</w:t>
            </w:r>
          </w:p>
        </w:tc>
      </w:tr>
      <w:tr>
        <w:trPr>
          <w:trHeight w:val="285" w:hRule="atLeast"/>
        </w:trPr>
        <w:tc>
          <w:tcPr>
            <w:tcW w:w="14175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  городском поселении Инсар Инсарского муниципального районаРеспублики Мордовия на 2014-2015 годы и на период до 2020 года.</w:t>
            </w:r>
          </w:p>
        </w:tc>
      </w:tr>
      <w:tr>
        <w:trPr>
          <w:trHeight w:val="28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ь, ед.изм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гнозируемый объем финансирования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108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этап                    2014-2015г.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этап                                  2016-2020 г.г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яющая кампания ТСЖ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124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I – Повышение квалификации в области энергосбережения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 информационных сообщений по предприятиям ЖКХ и бюджетным организациям по вопросам энергосбережения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 Инс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ированность исполнительных органов и населения по вопросам энергосбережения </w:t>
            </w:r>
          </w:p>
        </w:tc>
      </w:tr>
      <w:tr>
        <w:trPr>
          <w:trHeight w:val="15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ответственных лиц в области энергосбережения и энергетической эффективно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 Инс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ышение квалификации в сфере энергоресурсосбережения </w:t>
            </w:r>
          </w:p>
        </w:tc>
      </w:tr>
      <w:tr>
        <w:trPr>
          <w:trHeight w:val="14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гитационная работа, таблички о необходимости экономии энергоресурсов, о выключении света, закрытии окон, входных дверей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 Инс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ированность населения по вопросам энергосбережения </w:t>
            </w:r>
          </w:p>
        </w:tc>
      </w:tr>
      <w:tr>
        <w:trPr>
          <w:trHeight w:val="16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значение ответственных за энергосбережение в учреждениях и организациях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 Инс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проведения обязательных энергетических обследований</w:t>
            </w:r>
          </w:p>
        </w:tc>
      </w:tr>
      <w:tr>
        <w:trPr>
          <w:trHeight w:val="157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оянный контроль, технический и финансовый учет эффекта от внедрения энергосберегающих мероприятий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нс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рядочение проведения обязательных энергетических мероприятий </w:t>
            </w:r>
          </w:p>
        </w:tc>
      </w:tr>
      <w:tr>
        <w:trPr>
          <w:trHeight w:val="63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II- Решение технических задач энергосбере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) Учет выработки и потребления энергоресурсов. </w:t>
            </w:r>
          </w:p>
        </w:tc>
      </w:tr>
      <w:tr>
        <w:trPr>
          <w:trHeight w:val="16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энергоаудита -  энергетического обследования. Оформление энергетических паспортов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 Инса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ышение энергетической эффективности и выработки мер по его реализации.</w:t>
            </w:r>
          </w:p>
        </w:tc>
      </w:tr>
      <w:tr>
        <w:trPr>
          <w:trHeight w:val="196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и замена приборов учета электроэнергии в  помещениях находящихся в муниципальной собственности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 городского поселения Инсар, управляющая компания, ТСЖ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я средств платы за электричество</w:t>
            </w:r>
          </w:p>
        </w:tc>
      </w:tr>
      <w:tr>
        <w:trPr>
          <w:trHeight w:val="18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внутридомовых теплосчётчиков в муниципальной сфере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 городского поселения Инсар, управляющая комп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ое потребление энергетических ресурсов</w:t>
            </w:r>
          </w:p>
        </w:tc>
      </w:tr>
      <w:tr>
        <w:trPr>
          <w:trHeight w:val="24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ка новых фонарей уличного освещения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 городского поселения Инсар, обслуживающая организация по муниципальному контракт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я средств платы за электричество</w:t>
            </w:r>
          </w:p>
        </w:tc>
      </w:tr>
      <w:tr>
        <w:trPr>
          <w:trHeight w:val="42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Внедрение способов оптимизации производства и новых технологий в системах тепло- и электроснабжения </w:t>
            </w:r>
          </w:p>
        </w:tc>
      </w:tr>
      <w:tr>
        <w:trPr>
          <w:trHeight w:val="23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на ламп уличного освещения на энергосберегающие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Инсар, обслуживающая организация по муниципальному контракту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я средств платы за электричество</w:t>
            </w:r>
          </w:p>
        </w:tc>
      </w:tr>
      <w:tr>
        <w:trPr>
          <w:trHeight w:val="186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ход освещения зданий муниципальных учреждений с обычных ламп накаливания на энергосберегающие лампы, установку сенсорных систем включения освещения.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городского поселения Инса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ономия средств платы за электричество</w:t>
            </w:r>
          </w:p>
        </w:tc>
      </w:tr>
      <w:tr>
        <w:trPr>
          <w:trHeight w:val="405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IV- Организационные мероприятия </w:t>
            </w:r>
          </w:p>
        </w:tc>
      </w:tr>
      <w:tr>
        <w:trPr>
          <w:trHeight w:val="17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ое снятие показаний приборов учета, и предоставление отчета по установленной форме в энергоснабжающие организации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нса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о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лного учета и регулирования потребления энергетических ресурсов, снижения уровня их потерь</w:t>
            </w:r>
          </w:p>
        </w:tc>
      </w:tr>
      <w:tr>
        <w:trPr>
          <w:trHeight w:val="222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за соответствием установленных лимитов с фактическим потреблением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нса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лного учета и регулирования потребления энергетических ресурсов, снижения уровня их потерь</w:t>
            </w:r>
          </w:p>
        </w:tc>
      </w:tr>
      <w:tr>
        <w:trPr>
          <w:trHeight w:val="20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ректировка установленных лимитов, учитывая выбывшее или вновь установленное оборудование, а также ежегодное снижение лимита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нса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олного учета и регулирования потребления энергетических ресурсов, снижения уровня их потерь</w:t>
            </w:r>
          </w:p>
        </w:tc>
      </w:tr>
      <w:tr>
        <w:trPr>
          <w:trHeight w:val="19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работ по утеплению зданий и сооружений (административные здания и объекты соцкультбыта), производственных помещений (гаражи и т.п.) и теплосетей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Инсар, ресурсоснабжающие организации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 началом отопительного сезон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жение уровня потерь тепла</w:t>
            </w:r>
          </w:p>
        </w:tc>
      </w:tr>
      <w:tr>
        <w:trPr>
          <w:trHeight w:val="19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 деревянных окон на энергосберегающие, замена входных дверей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нса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д началом отопительного сезон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жение уровня потерь тепла</w:t>
            </w:r>
          </w:p>
        </w:tc>
      </w:tr>
      <w:tr>
        <w:trPr>
          <w:trHeight w:val="26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централизация включения освещения на необходимые зоны. Введение графиков включения и отключения систем освещения. Назначение ответственных за контроль включения-отключения систем.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городского поселения Инсар, обслуживающая организация по муниципальному контракту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расходов на электрическую энергию</w:t>
            </w:r>
          </w:p>
        </w:tc>
      </w:tr>
      <w:tr>
        <w:trPr>
          <w:trHeight w:val="20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совещаний с руководителями и специалистами по вопросу "О мерах по улучшению учета, повышению эффективности использования и экономии энергоресурсов"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поселения Инсар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ординация комплекса организационных мероприятий</w:t>
            </w:r>
          </w:p>
        </w:tc>
      </w:tr>
      <w:tr>
        <w:trPr>
          <w:trHeight w:val="51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  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по программе: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ыс. руб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4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sectPr>
      <w:type w:val="nextPage"/>
      <w:pgSz w:orient="landscape" w:w="16838" w:h="11906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b/>
      <w:bCs/>
      <w:color w:val="990000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color w:val="99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Username">
    <w:name w:val="usernam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985" w:leader="none"/>
      </w:tabs>
      <w:spacing w:lineRule="auto" w:line="244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27:00Z</dcterms:created>
  <dc:creator>dca</dc:creator>
  <dc:description/>
  <cp:keywords/>
  <dc:language>en-US</dc:language>
  <cp:lastModifiedBy>Масеева</cp:lastModifiedBy>
  <cp:lastPrinted>2015-01-29T11:56:00Z</cp:lastPrinted>
  <dcterms:modified xsi:type="dcterms:W3CDTF">2015-01-29T08:58:00Z</dcterms:modified>
  <cp:revision>49</cp:revision>
  <dc:subject/>
  <dc:title>Об утверждении долгосрочной целевой программы «Энергосбережение и повышение энергетической эффективности в Кирсинском городском поселении на 2013-2020 годы» </dc:title>
</cp:coreProperties>
</file>