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ПОСЕЛЕНИЯ  ИНС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АР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 августа 2013 г.                                                                                              №  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Инс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утверждении   Программы  комплексного  развит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истем коммунальной инфраструктуры городского поселен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сар на период 2014-2030 гг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 исполнение Федерального закона от 6 октября 2003 г. № 131-ФЗ « Об общих принципах организации местного самоуправления в Российской Федерации», ст. 6 Устава городского поселения Инсар</w:t>
      </w:r>
    </w:p>
    <w:p>
      <w:pPr>
        <w:pStyle w:val="Normal"/>
        <w:spacing w:lineRule="atLeast" w:line="24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Cs/>
          <w:color w:val="000000"/>
          <w:sz w:val="28"/>
          <w:szCs w:val="28"/>
        </w:rPr>
        <w:t>Администрация городского поселения Инсар   постановляет: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дить прилагаемую  Программу  комплексного  развития систем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ммунальной  инфраструктуры  городского  поселения Инсар на период 2014-2030 гг. (Прилагается).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  городского поселения Инсар предусмотреть  при формирова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нии проекта бюджета городского поселения Инсар на плановый период 2014-2030 гг. бюджетные ассигнования для финансирования мероприятий, предусмотренных настоящей программой.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tLeast" w:line="24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spacing w:lineRule="atLeast" w:line="240"/>
        <w:jc w:val="both"/>
        <w:rPr/>
      </w:pPr>
      <w:r>
        <w:rPr>
          <w:bCs/>
          <w:color w:val="000000"/>
          <w:sz w:val="28"/>
          <w:szCs w:val="28"/>
        </w:rPr>
        <w:t xml:space="preserve">городского поселения Инсар                                                          В.Н. ЛЕТИН          </w:t>
      </w:r>
      <w:r>
        <w:rPr/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2">
    <w:name w:val="Основной текст 2 Знак"/>
    <w:basedOn w:val="Style1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</w:pPr>
    <w:rPr>
      <w:sz w:val="24"/>
    </w:rPr>
  </w:style>
  <w:style w:type="paragraph" w:styleId="7">
    <w:name w:val=" Знак7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5:42:00Z</dcterms:created>
  <dc:creator>student</dc:creator>
  <dc:description/>
  <cp:keywords/>
  <dc:language>en-US</dc:language>
  <cp:lastModifiedBy>Масеева</cp:lastModifiedBy>
  <cp:lastPrinted>2013-08-12T09:39:00Z</cp:lastPrinted>
  <dcterms:modified xsi:type="dcterms:W3CDTF">2013-08-12T05:42:00Z</dcterms:modified>
  <cp:revision>2</cp:revision>
  <dc:subject/>
  <dc:title>АДМИНИСТРАЦИЯ  ГОРОДСКОГО ПОСЕЛЕНИЯ  ИНСАР</dc:title>
</cp:coreProperties>
</file>